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и обеспечении отдыха и оздоровления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льянов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инять в первом чтении проект закона Ульяновской области                 </w:t>
      </w:r>
      <w:r>
        <w:rPr>
          <w:sz w:val="28"/>
          <w:szCs w:val="28"/>
        </w:rPr>
        <w:t>«О внесении изменений в статью 5 Закона Ульяновской области                           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                                                            В.В.Мал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оне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ю 5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и обеспечении отдыха и оздоровле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инять Закон Ульяновской области «О внесении изменений в статью 5 Закона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.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В.В.Малышев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0:00Z</dcterms:created>
  <dc:creator>Пользователь</dc:creator>
  <dc:description/>
  <cp:keywords/>
  <dc:language>en-US</dc:language>
  <cp:lastModifiedBy>Пользователь</cp:lastModifiedBy>
  <dcterms:modified xsi:type="dcterms:W3CDTF">2019-05-06T07:03:00Z</dcterms:modified>
  <cp:revision>1</cp:revision>
  <dc:subject/>
  <dc:title>О проекте закона Ульяновской области</dc:title>
</cp:coreProperties>
</file>